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sz w:val="36"/>
          <w:szCs w:val="36"/>
        </w:rPr>
        <w:t>How your vision of effective science instruction has developed up to now.</w: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No matter what whether it is reform or traditional, students should be engaged and thinking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With teaching experience, try to become more aware of finding out what students are think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nnections should be made from the activity to the content – get back to the objective/goal/concept -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Teachers need to get students interested in what they are going to learn whether it is called anticipatory set or motivator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36"/>
          <w:szCs w:val="36"/>
        </w:rPr>
        <w:t>How your understanding of effective science instruction relates to your own classroom teaching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/>
        <w:t xml:space="preserve">  </w:t>
      </w:r>
      <w:r>
        <w:rPr>
          <w:rFonts w:cs="Arial" w:ascii="Arial" w:hAnsi="Arial"/>
          <w:sz w:val="28"/>
          <w:szCs w:val="28"/>
        </w:rPr>
        <w:t xml:space="preserve">What things seem very natural/easy to do? 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lating concepts to real life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KWL - elicit prior knowledge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</w:t>
      </w:r>
      <w:r>
        <w:rPr>
          <w:rFonts w:cs="Arial" w:ascii="Arial" w:hAnsi="Arial"/>
          <w:sz w:val="28"/>
          <w:szCs w:val="28"/>
        </w:rPr>
        <w:t xml:space="preserve">What do you find difficult to do?   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inding ways to motivate student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udent reflection as to how the evidence has changed their way of thinking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nclude discussion norms</w:t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ow your team's focus of study contributes to a vision of effective science instructio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ving the focus of making thinking visible has made our science instruction more effective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e utilize talk moves and discussion norms and have shared them with our colleagues to post in all science and health classrooms</w:t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8:02:00Z</dcterms:created>
  <dc:creator> </dc:creator>
  <dc:description/>
  <cp:keywords/>
  <dc:language>en-US</dc:language>
  <cp:lastModifiedBy> </cp:lastModifiedBy>
  <dcterms:modified xsi:type="dcterms:W3CDTF">2009-02-03T18:40:00Z</dcterms:modified>
  <cp:revision>2</cp:revision>
  <dc:subject/>
  <dc:title>How your vision of effective science instruction has developed up to now</dc:title>
</cp:coreProperties>
</file>